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6 September, 2010, Mon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sunny, hot, and humid, poor air qua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 Hanks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R&amp;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ontgomery-QA/Q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5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2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2</w:t>
        <w:tab/>
        <w:tab/>
        <w:t>Labor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2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Received valuation #2 from Concorcio Megavatio and returned same today, not corrected.  Need new copy of valuation corrected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rected surveyors (Concorcio) to layout storm drains where possible.  </w:t>
      </w:r>
      <w:r>
        <w:rPr>
          <w:rFonts w:cs="Arial" w:ascii="Arial" w:hAnsi="Arial"/>
          <w:highlight w:val="yellow"/>
        </w:rPr>
        <w:t>P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pending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Crane erection for 7FA equipment. </w:t>
      </w:r>
      <w:r>
        <w:rPr>
          <w:rFonts w:cs="Arial" w:ascii="Arial" w:hAnsi="Arial"/>
          <w:highlight w:val="yellow"/>
        </w:rPr>
        <w:t>No work today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onsorcio Megavatio offsite today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2.1   Drainage for RO Water System, study underway to see if it can be rerouted North to miss duct banks.</w:t>
      </w:r>
    </w:p>
    <w:p>
      <w:pPr>
        <w:pStyle w:val="ListParagraph"/>
        <w:ind w:left="1260" w:hanging="5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2   Access to GSU for service (grating over containment area) Check Chem Grate, cost will be prohibitive.  Will prepare quote for Sidor.</w:t>
      </w:r>
    </w:p>
    <w:p>
      <w:pPr>
        <w:pStyle w:val="Normal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ady to proceed with de min and raw Water Tanks after backfill of DB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eived drawings to prepare liquid Fuel De Scope documents.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Received unit pricing  from Coinserma to excavate for piping.  Will review and issue PO if acceptable. 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Poured duct bank near GSU 100.  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rking DB West side of MH 5 </w:t>
      </w:r>
      <w:r>
        <w:rPr>
          <w:rFonts w:cs="Arial" w:ascii="Arial" w:hAnsi="Arial"/>
          <w:highlight w:val="yellow"/>
        </w:rPr>
        <w:t>Concrete placement Monday Sept. 6, 2010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>Anchor bolts checked and grouted, finishing grouting fixators, plan to set turbine 9 Sept.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>4.1 Poured 7FA diffuser foundation bas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I with 22 people, installing Turbine and Accessory piping and enclosure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inue with 7EA stack weld, sent paint spec. to Sedalia for review to prepare scope and RFQ. 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, will get sketches this week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bolts on Filter House Structure, awaiting delivery of correct bolts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ed a film viewer.  Will purchase locally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hodic protection contractor, received quote for Tanks Monday, Sept. 6 and piping is scheduled for Friday, Sept. 10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tinue preparing Cable schedule and audit of electrical drawing against equipment nomenclature tag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ggering of electrical motors near complet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ventorying electrical materials that do not match packing list to prepare a delta between what is on site and what needs to be ordered immediately.</w:t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9, 2010</w:t>
      </w:r>
      <w:r>
        <w:rPr>
          <w:rFonts w:cs="Arial" w:ascii="Arial" w:hAnsi="Arial"/>
        </w:rPr>
        <w:t xml:space="preserve"> 4 day delay Awaiting crane installation for turbine lift.  Met with Sidor to prompt them to start crane set-up.  Walked the haul road and showed where additional fill is necessary to augment the portion completed by contractor.  Probable date to set turbine is 9 Sept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 I am not entertaining accelerated schedule at this time without assurance of commercial restitution.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.Install Site construction power, contractor received payment for other PO, have asked they use a portion to install site power. Contractor informed us he is ordering material, at least 5 days before starting installation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Need to assure the 7FA has all materials, contractor support, and resources from PES to meet or shorten the schedule.  Cost for GE TA is 25K per week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Crane installation and acceleration of set up schedule between turbine and generator lifts for the 7FA.  Sidor advised they would have crane ready for Wed lift of turbine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937885" cy="445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concrete between #100 &amp; GSU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7885" cy="445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hoto 2: Crane for 7FA turbine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7885" cy="445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3: Crane for 7FA erection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937885" cy="4451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4: 7FA Fixator grout and crane in background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42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6T22:35:00Z</dcterms:modified>
  <cp:revision>4</cp:revision>
  <dc:subject/>
  <dc:title/>
</cp:coreProperties>
</file>